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71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Логинова, д. 5, нежилое помещ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а на поэтажном плане 19-21, общая площадь 77,6 кв.м, этаж: подвал, кадастровый номер: 29:22:040741:366, адрес объекта: Архангельская область, городской округ "Город Архангельск", г.Архангельск, Октябрьский территориальный округ, ул. Логинова, д. 5, нежилое помещ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225 791,00 руб., в том числе НДС – 186985,0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612 895,50 руб., в том числе НДС – </w:t>
      </w:r>
      <w:r>
        <w:rPr>
          <w:bCs/>
          <w:sz w:val="26"/>
          <w:szCs w:val="26"/>
        </w:rPr>
        <w:t xml:space="preserve">93 492,53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12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5:00Z</dcterms:modified>
  <cp:revision>3</cp:revision>
  <dc:subject/>
  <dc:title>ГЛАВА МУНИЦИПАЛЬНОГО ОБРАЗОВАНИЯ</dc:title>
</cp:coreProperties>
</file>